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7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rive For Trees !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esterday there were so many trees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</w:rPr>
        <w:t>But today there are hardly any are left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lking on the road has become complex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</w:rPr>
        <w:t>As cutting of trees has become the simplest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tting trees has made us busy,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>Deforestation is now so easy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thout asking for anything,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>Trees just give us everything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y provide us in every way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king life better for us to stay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t, are we being very wise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y not giving them their price?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>They bring the rain every year;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 xml:space="preserve">They give us water and a life without fear.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>Their strong roots firmly hold the soil,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4"/>
          <w:szCs w:val="24"/>
        </w:rPr>
        <w:t>And lovely leaves spread greenery every mile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thout trees we would live in a desert;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</w:rPr>
        <w:t>Life would be full of complications and hazards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 strive for trees, friends, strive for trees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 a life without them is not full of glee!</w:t>
      </w:r>
    </w:p>
    <w:p>
      <w:pPr>
        <w:pStyle w:val="Normal"/>
        <w:ind w:left="2880" w:firstLine="72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reeha  Dutta</w:t>
      </w:r>
    </w:p>
    <w:p>
      <w:pPr>
        <w:pStyle w:val="Normal"/>
        <w:ind w:left="2880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s- VII, B,</w:t>
      </w:r>
    </w:p>
    <w:p>
      <w:pPr>
        <w:pStyle w:val="Normal"/>
        <w:ind w:left="3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mt Sulochanadevi Singhania School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3:00Z</dcterms:created>
  <dc:creator>Soumen</dc:creator>
  <dc:description/>
  <cp:keywords/>
  <dc:language>en-US</dc:language>
  <cp:lastModifiedBy>חגית</cp:lastModifiedBy>
  <dcterms:modified xsi:type="dcterms:W3CDTF">2011-01-25T10:13:00Z</dcterms:modified>
  <cp:revision>2</cp:revision>
  <dc:subject/>
  <dc:title>Strive For Trees </dc:title>
</cp:coreProperties>
</file>